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53784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ascii="Times New Roman" w:hAnsi="Times New Roman" w:eastAsia="Calibri" w:cs="Times New Roman"/>
                <w:b/>
                <w:b/>
                <w:spacing w:val="40"/>
                <w:sz w:val="28"/>
                <w:szCs w:val="28"/>
                <w:lang w:val="uk-UA" w:eastAsia="ru-RU" w:bidi="ar-SA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  <w:lang w:val="uk-UA" w:eastAsia="ru-RU" w:bidi="ar-SA"/>
              </w:rPr>
              <w:t xml:space="preserve">ВІСІМДЕСЯТ ЧЕТВЕРТА </w:t>
            </w:r>
            <w:r>
              <w:rPr>
                <w:rFonts w:eastAsia="Calibri" w:cs="Times New Roman"/>
                <w:b/>
                <w:sz w:val="28"/>
                <w:szCs w:val="28"/>
                <w:lang w:val="uk-UA" w:eastAsia="ru-RU" w:bidi="ar-SA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04.12.2025                                                                                              № 6118-84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84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 w:eastAsia="ru-RU" w:bidi="ar-SA"/>
              </w:rPr>
            </w:pPr>
            <w:r>
              <w:rPr>
                <w:rFonts w:cs="Times New Roman"/>
                <w:b/>
                <w:sz w:val="26"/>
                <w:szCs w:val="26"/>
                <w:lang w:val="uk-UA" w:eastAsia="ru-RU" w:bidi="ar-SA"/>
              </w:rPr>
              <w:t>Про розгляд звернення БО «Благодійний фонд «Дитячий футбол Бучі» щодо   продовження договору оренди стадіону, що розташований за адресою: вул. Л. Качинського, 1,                  м. Буча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 w:eastAsia="ru-RU" w:bidi="ar-SA"/>
              </w:rPr>
            </w:pPr>
            <w:r>
              <w:rPr>
                <w:rFonts w:cs="Times New Roman"/>
                <w:b/>
                <w:sz w:val="26"/>
                <w:szCs w:val="26"/>
                <w:lang w:val="uk-UA" w:eastAsia="ru-RU" w:bidi="ar-SA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Розглянувши звернення керівника БО «Благодійний фонд «Дитячий футбол Бучі» Дмитра Юрченка від 18.11.2025 №01 (вх.№12.1-08/2/9889 від 18.11.2025) щодо продовження терміну дії договору нерухомого майна, а саме стадіону, який розташований за адресою: вул. Л. Качинського, 1, </w:t>
      </w:r>
      <w:r>
        <w:rPr>
          <w:color w:val="000000"/>
          <w:sz w:val="26"/>
          <w:szCs w:val="26"/>
        </w:rPr>
        <w:t xml:space="preserve">загальною площею 6000,0 кв.м., для проведення навчально-тренувальних занять та змагального процесу з футболу, </w:t>
      </w:r>
      <w:r>
        <w:rPr>
          <w:sz w:val="26"/>
          <w:szCs w:val="26"/>
        </w:rPr>
        <w:t>враховуючи погодження балансоутримувача – Відділу молоді та спорту Бучанської міської ради від 18.11.2025 № 01-05/396, відповідно до Закону України «Про оренду державного та комунального</w:t>
      </w:r>
      <w:r>
        <w:rPr>
          <w:color w:val="000000"/>
          <w:sz w:val="26"/>
          <w:szCs w:val="26"/>
        </w:rPr>
        <w:t xml:space="preserve"> майна», </w:t>
      </w:r>
      <w:r>
        <w:rPr>
          <w:sz w:val="26"/>
          <w:szCs w:val="26"/>
        </w:rPr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одовжити з БО «Благодійний фонд «Дитячий футбол Бучі» термін дії договору оренди нерухомого майна від 31.12.2024 №71, а саме стадіону, який розташований за адресою: вул. Л. Качинського, 1, загальною площею 6000,0 кв.м., для проведення навчально-тренувальних занять та змагального процесу з футболу, терміном  з 01 січня 2026 по 31 грудня 2026 року, з індивідуальним графіком використання приміщенн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contextualSpacing/>
        <w:jc w:val="both"/>
        <w:rPr/>
      </w:pPr>
      <w:r>
        <w:rPr>
          <w:color w:val="000000"/>
          <w:sz w:val="26"/>
          <w:szCs w:val="26"/>
        </w:rPr>
        <w:t>понеділок - п’ятниця з 16:00 до 20:00 (вересень-травень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неділок - п’ятниця з 09:00 до 12:00, 17:00 до 21:00 (червень-серпень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алансоутримувачу укласти договір оренди нерухомого майна комунальної власності Бучанської міської територіальної громади, визначеного в п. 1 цього рішення. Термін оренди з 01 січня 2026 по 31 грудня 2026 року включн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3011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u w:val="single"/>
              </w:rPr>
              <w:t>04.1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04.1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04.1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 w:eastAsia="ru-RU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 w:eastAsia="ru-RU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dc:language>en-US</dc:language>
  <cp:lastModifiedBy>Julia Hustiukhina</cp:lastModifiedBy>
  <cp:lastPrinted>2024-11-28T09:09:00Z</cp:lastPrinted>
  <dcterms:modified xsi:type="dcterms:W3CDTF">2025-12-05T11:26:00Z</dcterms:modified>
  <cp:revision>40</cp:revision>
  <dc:subject/>
  <dc:title>ПРОЕКТ</dc:title>
</cp:coreProperties>
</file>